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</w:t>
      </w:r>
      <w:r>
        <w:rPr>
          <w:sz w:val="28"/>
        </w:rPr>
        <w:t>по проекту внесения изменений в проект планировки территории и проект межевания территории в ст. Старочеркас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3269"/>
        <w:gridCol w:w="3074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07.2022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. Старочеркасская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</w:t>
      </w:r>
      <w:r>
        <w:rPr>
          <w:color w:val="000000"/>
          <w:sz w:val="28"/>
          <w:szCs w:val="28"/>
        </w:rPr>
        <w:t>Ростовская область, Аксайский район, ст. Старочеркасская, ул. Пионерская, 4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- начальник службы главного архитектора Аксайского района, секретарь комиссии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ова Анна Вячеславовна - главный специалист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шетникова Оксана Сергеевна – ведущий специалист Администрации Старочеркасского сельского поселения (по согласованию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ое заключение подготовлено на основании оформленного 15.07.2022 протокола публичных слушаний по проекту внесения изменений в проект планировки территории и проект межевания территории в ст. Старочеркасс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>с учетом особенностей, утвержденных постановлением Правительства РФ от 02.04.2022 № 575, а также в соответствии с Градостроительным кодексом РФ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5.07.2022 № 607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07.2022 № 29 (136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 назначении  публичных слушаний было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озиция проекта осуществлялась в период с 08.07.2022 до окончания проведения собрания участников публичных слушаний по данному проекту в помещении службы главного архитектора Аксайского района по адресу: Ростовская область, Аксайский район, г. Аксай, пер.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период с 08.07.2022 по 15.07.2022 службой главного архитектора Аксайского района принимались предложения и замечания по проекту </w:t>
      </w:r>
      <w:r>
        <w:rPr>
          <w:sz w:val="28"/>
        </w:rPr>
        <w:t>внесения изменений в проект планировки территории и проект межевания территории в ст. Старочеркасско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</w:t>
      </w:r>
      <w:r>
        <w:rPr>
          <w:sz w:val="28"/>
        </w:rPr>
        <w:t xml:space="preserve"> в ст. Старочеркасской</w:t>
      </w:r>
      <w:r>
        <w:rPr>
          <w:sz w:val="28"/>
          <w:szCs w:val="28"/>
        </w:rPr>
        <w:t xml:space="preserve"> разработана с целью развития индивидуальной жилой застройки, а именно установления красных линий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</w:t>
      </w:r>
      <w:r>
        <w:rPr>
          <w:sz w:val="28"/>
        </w:rPr>
        <w:t>по проекту внесения изменений в проект планировки территории и проект межевания территории в ст. Старочеркасской</w:t>
      </w:r>
      <w:r>
        <w:rPr>
          <w:sz w:val="28"/>
          <w:szCs w:val="28"/>
        </w:rPr>
        <w:t xml:space="preserve">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Рекомендовать главе Администрации Аксайского района утвердить  </w:t>
      </w:r>
      <w:r>
        <w:rPr>
          <w:sz w:val="28"/>
        </w:rPr>
        <w:t>проект внесения изменений в проект планировки территории и проект межевания территории в ст. Старочеркасск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миссия по проведению публичных слушани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2"/>
        <w:gridCol w:w="3544"/>
      </w:tblGrid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И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 В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ворова А.В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икова О.С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ало И.А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2-07-13T09:18:00Z</cp:lastPrinted>
  <dcterms:modified xsi:type="dcterms:W3CDTF">2022-07-18T11:41:00Z</dcterms:modified>
  <cp:revision>72</cp:revision>
  <dc:subject/>
  <dc:title>ПРОТОКОЛ</dc:title>
</cp:coreProperties>
</file>